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zenarien der einzelnen Perioden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507"/>
        <w:gridCol w:w="1508"/>
        <w:gridCol w:w="1507"/>
        <w:gridCol w:w="1508"/>
        <w:gridCol w:w="1507"/>
        <w:gridCol w:w="1508"/>
        <w:gridCol w:w="1507"/>
        <w:gridCol w:w="1508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1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2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3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4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ematischer Schwerpunkt der Periode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stenrechnung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inführung eines neuen Produktes, Kennzahlen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B-Rechnung, Investitionsrechnung neue Maschine, Kennzahlen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inanzplan 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ennzahlen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ennzahlen</w:t>
            </w:r>
          </w:p>
        </w:tc>
      </w:tr>
      <w:tr>
        <w:trPr>
          <w:trHeight w:val="13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arktentwicklung </w:t>
              <w:br/>
              <w:t>(ungefähre Werte)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20" w:after="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DRESS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20" w:after="2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-10 %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HOODY: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5.000 St. </w:t>
              <w:br/>
              <w:t>pro Untern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20" w:after="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RESS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20" w:after="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5 %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OODY: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 10 %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20" w:after="20"/>
              <w:ind w:right="284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RESS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20" w:after="20"/>
              <w:ind w:right="28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 25 %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20" w:after="20"/>
              <w:ind w:right="28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20" w:after="20"/>
              <w:ind w:right="28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von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20" w:after="20"/>
              <w:ind w:right="284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Laden:</w:t>
              <w:br/>
              <w:t>70 %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20" w:after="20"/>
              <w:ind w:right="284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Versand:</w:t>
              <w:br/>
              <w:t>30 %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23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OODY:</w:t>
            </w:r>
          </w:p>
          <w:p>
            <w:pPr>
              <w:pStyle w:val="Normal"/>
              <w:spacing w:before="20" w:after="20"/>
              <w:ind w:right="23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 20 %</w:t>
            </w:r>
          </w:p>
          <w:p>
            <w:pPr>
              <w:pStyle w:val="Normal"/>
              <w:spacing w:before="20" w:after="20"/>
              <w:ind w:right="23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ind w:right="23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von:</w:t>
            </w:r>
          </w:p>
          <w:p>
            <w:pPr>
              <w:pStyle w:val="Normal"/>
              <w:spacing w:before="20" w:after="20"/>
              <w:ind w:right="232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Laden:</w:t>
              <w:br/>
              <w:t>50 %</w:t>
            </w:r>
          </w:p>
          <w:p>
            <w:pPr>
              <w:pStyle w:val="Normal"/>
              <w:spacing w:before="20" w:after="20"/>
              <w:ind w:right="232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Versand: 50 %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20" w:after="20"/>
              <w:ind w:right="28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RESS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20" w:after="20"/>
              <w:ind w:right="28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20" w:after="20"/>
              <w:ind w:right="28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den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20" w:after="20"/>
              <w:ind w:right="28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 5 %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20" w:after="20"/>
              <w:ind w:right="28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sand + 20 %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231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OODY:</w:t>
            </w:r>
          </w:p>
          <w:p>
            <w:pPr>
              <w:pStyle w:val="Normal"/>
              <w:spacing w:before="20" w:after="20"/>
              <w:ind w:right="231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ind w:right="-1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den</w:t>
            </w:r>
          </w:p>
          <w:p>
            <w:pPr>
              <w:pStyle w:val="Normal"/>
              <w:spacing w:before="20" w:after="20"/>
              <w:ind w:right="-11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-20 %</w:t>
            </w:r>
          </w:p>
          <w:p>
            <w:pPr>
              <w:pStyle w:val="Normal"/>
              <w:spacing w:before="20" w:after="20"/>
              <w:ind w:right="-11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Versand</w:t>
              <w:br/>
              <w:t xml:space="preserve"> + 10 %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hälter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bil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haltserhöhung 2 %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bil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haltserhöhung ca. 4 %</w:t>
            </w:r>
          </w:p>
        </w:tc>
      </w:tr>
      <w:tr>
        <w:trPr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sonalnebenkosten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nken von 22 % auf 21%</w:t>
            </w:r>
          </w:p>
        </w:tc>
        <w:tc>
          <w:tcPr>
            <w:tcW w:w="90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b Periode 2 Absenkung von 21 % auf 20%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oßabnehmer (nur DRESS)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 Chargen zu 400,00 €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 Chargen zu 400,00 €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sz w:val="22"/>
                <w:szCs w:val="22"/>
              </w:rPr>
              <w:t>400 Chargen zu 350,00 €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sz w:val="22"/>
                <w:szCs w:val="22"/>
              </w:rPr>
              <w:t>400 Chargen zu 350,00 €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nsportkosten 18,00 €/Charg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inkauf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inheiten: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  <w:highlight w:val="lightGray"/>
              </w:rPr>
              <w:t xml:space="preserve">                              </w:t>
            </w:r>
            <w:r>
              <w:rPr>
                <w:rFonts w:cs="Arial" w:ascii="Arial" w:hAnsi="Arial"/>
                <w:sz w:val="22"/>
                <w:szCs w:val="22"/>
                <w:highlight w:val="lightGray"/>
              </w:rPr>
              <w:t xml:space="preserve">0 - 4.999 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  <w:br/>
              <w:t xml:space="preserve">                       5.000 - 9.999 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highlight w:val="lightGray"/>
              </w:rPr>
              <w:t xml:space="preserve">                            </w:t>
            </w:r>
            <w:r>
              <w:rPr>
                <w:rFonts w:cs="Arial" w:ascii="Arial" w:hAnsi="Arial"/>
                <w:sz w:val="22"/>
                <w:szCs w:val="22"/>
                <w:highlight w:val="lightGray"/>
              </w:rPr>
              <w:t xml:space="preserve">ab 10.000                    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ehlmengen: </w:t>
            </w:r>
          </w:p>
        </w:tc>
        <w:tc>
          <w:tcPr>
            <w:tcW w:w="6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right" w:pos="943" w:leader="none"/>
                <w:tab w:val="right" w:pos="5763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SHIRT                            HILFSSTOFF                    SWEAT</w:t>
            </w:r>
          </w:p>
          <w:p>
            <w:pPr>
              <w:pStyle w:val="Normal"/>
              <w:tabs>
                <w:tab w:val="clear" w:pos="709"/>
                <w:tab w:val="right" w:pos="943" w:leader="none"/>
                <w:tab w:val="right" w:pos="3495" w:leader="none"/>
                <w:tab w:val="right" w:pos="5763" w:leader="none"/>
              </w:tabs>
              <w:ind w:right="-9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</w:rPr>
              <w:tab/>
              <w:t>80,00 €</w:t>
              <w:tab/>
              <w:t>70,00 €</w:t>
              <w:tab/>
              <w:t>10,00 €</w:t>
            </w:r>
          </w:p>
          <w:p>
            <w:pPr>
              <w:pStyle w:val="Normal"/>
              <w:tabs>
                <w:tab w:val="clear" w:pos="709"/>
                <w:tab w:val="right" w:pos="943" w:leader="none"/>
                <w:tab w:val="right" w:pos="3495" w:leader="none"/>
                <w:tab w:val="right" w:pos="5763" w:leader="none"/>
              </w:tabs>
              <w:ind w:right="-9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>75,00 €</w:t>
              <w:tab/>
              <w:t>68,00 €</w:t>
              <w:tab/>
              <w:t>8,50 €</w:t>
            </w:r>
          </w:p>
          <w:p>
            <w:pPr>
              <w:pStyle w:val="Normal"/>
              <w:tabs>
                <w:tab w:val="clear" w:pos="709"/>
                <w:tab w:val="right" w:pos="943" w:leader="none"/>
                <w:tab w:val="right" w:pos="3495" w:leader="none"/>
                <w:tab w:val="right" w:pos="5763" w:leader="none"/>
              </w:tabs>
              <w:ind w:right="-9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</w:rPr>
              <w:tab/>
              <w:t>72,00 €</w:t>
              <w:tab/>
              <w:t>65,00 €</w:t>
              <w:tab/>
              <w:t>8,00 €</w:t>
            </w:r>
          </w:p>
          <w:p>
            <w:pPr>
              <w:pStyle w:val="Normal"/>
              <w:tabs>
                <w:tab w:val="clear" w:pos="709"/>
                <w:tab w:val="right" w:pos="943" w:leader="none"/>
                <w:tab w:val="right" w:pos="3495" w:leader="none"/>
                <w:tab w:val="right" w:pos="5763" w:leader="none"/>
              </w:tabs>
              <w:ind w:right="-9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>90,00 €</w:t>
              <w:tab/>
              <w:t>80,00 €</w:t>
              <w:tab/>
              <w:t>13,00 €</w:t>
            </w:r>
          </w:p>
        </w:tc>
        <w:tc>
          <w:tcPr>
            <w:tcW w:w="60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insentwicklung 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nkung um 0,5 %-punkt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höhung um 1,0 %-punkt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bil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bil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Entscheidungen in jeder Periode: </w:t>
        <w:br/>
        <w:t>Preise, Werbung, Mitarbeiter Vertrieb, F&amp;E, Investition (ab P2), Mitarbeiter Produktion, Produktionsmenge, Kreditaufnahme/Geldanlage, Planwert Umsatz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15120" w:leader="none"/>
      </w:tabs>
      <w:rPr/>
    </w:pPr>
    <w:r>
      <w:rPr>
        <w:rFonts w:cs="Arial" w:ascii="Arial" w:hAnsi="Arial"/>
        <w:sz w:val="16"/>
        <w:szCs w:val="16"/>
      </w:rPr>
      <w:t>Januar 2010</w:t>
      <w:tab/>
      <w:tab/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2" w:color="000000"/>
      </w:pBdr>
      <w:tabs>
        <w:tab w:val="clear" w:pos="9072"/>
        <w:tab w:val="center" w:pos="4536" w:leader="none"/>
        <w:tab w:val="right" w:pos="15120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lanspiel TOPSIM-Delta: Topmanager II</w:t>
      <w:br/>
      <w:t>Teil C: Szenarienübersicht</w:t>
      <w:tab/>
      <w:tab/>
      <w:t>Seite: C5/1</w:t>
    </w:r>
  </w:p>
</w:hdr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4:15:00Z</dcterms:created>
  <dc:creator>Ahlgrimm</dc:creator>
  <dc:description/>
  <cp:keywords/>
  <dc:language>en-US</dc:language>
  <cp:lastModifiedBy>Katja Weinbrecht</cp:lastModifiedBy>
  <cp:lastPrinted>2008-07-17T14:46:00Z</cp:lastPrinted>
  <dcterms:modified xsi:type="dcterms:W3CDTF">2010-07-13T17:55:00Z</dcterms:modified>
  <cp:revision>9</cp:revision>
  <dc:subject/>
  <dc:title>P1</dc:title>
</cp:coreProperties>
</file>